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88"/>
        <w:gridCol w:w="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Белокалитвинского городского поселения Ростовской области о внесении изменений в проект планировки и проект межевания 4-го квартала перспективной жилой застройки, г.Белая Калитва, Ростовской области в целях размещения объек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ind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ическое задание на разработку проекта планировки и проекта межевания территори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ложения о размещении объекта:</w:t>
            </w:r>
            <w:r>
              <w:rPr/>
              <w:t xml:space="preserve">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щие данны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ложения о размещении объекта капитального строительства, о характеристиках планируемого развития террито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Сведения об основных положениях генерального пла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Основные технико-экономические показатели объек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134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 Предложения по установлению красных ли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134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 Приложение: ситуационный 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467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lang w:eastAsia="ru-RU"/>
              </w:rPr>
              <w:t>Графические материалы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467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теж планировки территории М 1: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листа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4545</wp:posOffset>
                </wp:positionH>
                <wp:positionV relativeFrom="paragraph">
                  <wp:posOffset>495300</wp:posOffset>
                </wp:positionV>
                <wp:extent cx="90805" cy="106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35pt;margin-top:39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1045</wp:posOffset>
                </wp:positionH>
                <wp:positionV relativeFrom="paragraph">
                  <wp:posOffset>410210</wp:posOffset>
                </wp:positionV>
                <wp:extent cx="2527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0.85pt;mso-wrap-distance-left:9.05pt;mso-wrap-distance-right:9.05pt;mso-wrap-distance-top:0pt;mso-wrap-distance-bottom:0pt;margin-top:32.3pt;mso-position-vertical-relative:text;margin-left:4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я о размещении объекта: «</w:t>
      </w:r>
      <w:r>
        <w:rPr>
          <w:rFonts w:cs="Times New Roman" w:ascii="Times New Roman" w:hAnsi="Times New Roman"/>
          <w:b/>
          <w:sz w:val="28"/>
          <w:szCs w:val="28"/>
        </w:rPr>
        <w:t>Внесение изменений в проект планировки и проект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данные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(проект планировки и проект межевания территории): «Внесение изменений в проект планировки и проект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разработана ООО «НПП «Кадастр-Дон»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а №474/18 от «26» июня 2018 г., заключенного с ПАО «Газпром газораспределение Ростов-на-Дону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предусмотрено в соответствии со схемой прокладки газопровода высокого давления согласованной с филиалом ПАО «Газпром газораспределение Ростов-на-Дону» в г.Белая Кали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екта планировки и проекта межевания служ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474/18 от 26.06.2018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елокалитви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«О разработке проекта планировки и межевания территор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683 от 27.12.2018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на разработку проекта планировки и проекта межевания территории 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сходных данных при разработке проекта планировки и межевания были использ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закон Ростовской области от 26.12.2007 №853-ЗС «О градостроительной деятельности в Ростовской обла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Белокалитвинский район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 от 29.12.2004г. №190-Ф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от 25.10.2001 г. №136-ФЗ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«Белокалитвинского городского поселе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Министерства строительства, архитектуры и территориального развития Ростовской области «Об утверждении нормативов градостроительного проектирования Ростовской области» от 25.12.2013г. №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ила охраны газораспределительных сетей» утвержденные постановлением Правительства Российской Федерации от 20.11.2000г. № 87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ическая съемка М 1:1000, предоставленная в 2018 г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Гипрониигаз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задани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условия №00-03-1989 от 26.12.2017 г. ПАО «Газпром газораспределение Ростов-на-Дону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администрации Белокалитвинского района №65.05/580 от 14.08.2018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№6586 от 06.08.2018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№ЮФО-01-05-33/2201 от 06.08.2018 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ГУ МЧС России по РО №8236-15-2 от 20.08.2018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условия ФКУ УПРДОР Москва-Волгоград №01-05/12-3108 от 23.10.2018г.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женерно-геодезические изыскания выполнены в системе координат МСК-61, 2 зона и Балтийской системе высот.</w:t>
      </w:r>
      <w:r>
        <w:rPr>
          <w:color w:val="000000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азработки документации по планировке территории являетс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tabs>
          <w:tab w:val="clear" w:pos="708"/>
          <w:tab w:val="left" w:pos="512" w:leader="none"/>
          <w:tab w:val="left" w:pos="993" w:leader="none"/>
        </w:tabs>
        <w:suppressAutoHyphens w:val="true"/>
        <w:spacing w:lineRule="auto" w:line="360" w:before="0" w:after="200"/>
        <w:ind w:left="0" w:right="2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ение элементов планировочной структуры территории проек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араметров планируемого развития элементов планировочной 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границ земельных участков по трассе газопровода, предоставляемых во временное пользование на период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зон с особыми условиями использования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ложения о размещении объекта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арактеристиках планируемого развития территори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12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, на которую разрабатывается проект планировки  и проект межевания территории  для строительства линейного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расположен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калитв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в Белокалитвинском районе Ростовской области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роектирования расположена в границах двух кадастровых кварталов 61:04:0600010, 61:47:0010132.  Объект проходит по землям населенных пунктов.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Общая площадь земель, отводимых на период строительства линейного объекта во временное пользование на территории </w:t>
      </w:r>
      <w:r>
        <w:rPr>
          <w:color w:val="000000"/>
          <w:sz w:val="28"/>
          <w:szCs w:val="28"/>
        </w:rPr>
        <w:t>Белокалитвинского городского поселения</w:t>
      </w:r>
      <w:r>
        <w:rPr>
          <w:sz w:val="28"/>
          <w:szCs w:val="28"/>
        </w:rPr>
        <w:t>, составляет 12 126 м² (1,2126 га). Общая площадь земель, отводимых в постоянное пользование, составляет 8,0 м² (общая площадь земель, отводимых в постоянное пользование, входит в состав общей площади земель, отводимых на период строительства линейного объекта во временное пользование).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/>
      </w:pPr>
      <w:r>
        <w:rPr>
          <w:sz w:val="28"/>
          <w:szCs w:val="28"/>
        </w:rPr>
        <w:t xml:space="preserve">Согласно техническим условиям, выданным ПАО «Газпром газораспределение Ростов-на-Дону» </w:t>
      </w:r>
      <w:r>
        <w:rPr>
          <w:color w:val="000000"/>
          <w:sz w:val="28"/>
          <w:szCs w:val="28"/>
        </w:rPr>
        <w:t xml:space="preserve">№00-03-1989 от 26.12.2017г. </w:t>
      </w:r>
      <w:r>
        <w:rPr>
          <w:sz w:val="28"/>
          <w:szCs w:val="28"/>
        </w:rPr>
        <w:t>присоединение проектируемого газопровода осуществляется: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left="360" w:right="34" w:hanging="0"/>
        <w:rPr>
          <w:sz w:val="28"/>
          <w:szCs w:val="28"/>
        </w:rPr>
      </w:pPr>
      <w:r>
        <w:rPr>
          <w:sz w:val="28"/>
          <w:szCs w:val="28"/>
        </w:rPr>
        <w:t xml:space="preserve">- к газопроводу высокого давлен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от ГРС Сельмаш (инвентарный номер газопровода №4-030030). 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й проектной документацией предусматривается подземная прокладка газопровода высокого давления (0,6МПа) из полиэтиленовых труб ПЭ100 SDR11 110х10,0 от точки подключения  в существующий стальной газопровод высокого давления II категории, диаметром 426мм в районе ГРС Сельмаш, до красной линии территории проектируемой АГНКС, принадлежащей ООО «Газпром газомоторное топливо». 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>В точке подключения  к существующему газопроводу и перед территорией АГНКС предусмотрены отключающие устройства DN100.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ладка предусмотрена из полиэтиленовых труб с защитным покрытием «Протект».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>Точка подключения  –газопровод высокого давления II категории от ГРС Сельмаш (инв. Номер газопровода № 4-030030).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>Давление газа в точке подключения согласно ТУ №00-03-1989 от 26.12.2017 ПАО «Газпром газораспределение Ростов-на-Дону»: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>-фактическое – 0,29 МПа,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/>
      </w:pPr>
      <w:r>
        <w:rPr>
          <w:sz w:val="28"/>
          <w:szCs w:val="28"/>
        </w:rPr>
        <w:t>- максимальное – 0,6 МПа.</w:t>
      </w:r>
    </w:p>
    <w:p>
      <w:pPr>
        <w:pStyle w:val="4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шрут прохождения трассы газопровода выбран на основании проекта планировки и межевания, с учетом всех нормативных расстояний в соответствии с СП 62.13330.2011* «Газораспределительные системы» с изм.2., а также расположения проектируемой АГНКС (на территории проектируемой малоэтажной жилой застройки квартала №4 в г.Белая Калитва Ростовской области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предоставляемые для размещения газопроводов высокого давления, выделяются из состава земель населенных пунктов в краткосрочное пользование на период строительства трубопроводов и представляют собой территории вдоль запроектированных трасс трубопроводов, необходимые для выполнения всего комплекса подготовительных, земляных и строительно-монтажных работ, ограниченные условными линиями, проведенными параллельно осям трубопроводов, по которым на местности устраивается ограждение строительной площадки улиц (автодороги с асфальтовым покрытием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полосы отвода земель, отводимых во временное пользование на период строительства, составляет 10,0 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ведения об основных положениях генерального план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енеральным планом и правилами землепользования и застройки Белокалитвин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я проектирования попадает в следующие зо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-1 – Зона застройки индивидуальными жилыми домам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-1 – Зона природного ландшаф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-3 – Зона зеленых насажден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 – Зона сельскохозяйственного использова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-1 – Коммунально-складская з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заклю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6586 от 06.08.2018г. </w:t>
      </w:r>
      <w:r>
        <w:rPr>
          <w:rFonts w:cs="Times New Roman" w:ascii="Times New Roman" w:hAnsi="Times New Roman"/>
          <w:sz w:val="28"/>
          <w:szCs w:val="28"/>
        </w:rPr>
        <w:t>Департамента по недропользованию по Южному Федеральному округу (Югнедра) под земельным участком, на котором проектируется застройка по объекту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, месторождения углеводородного сырья и подземных вод отсутствуют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98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технико-экономические показатели объекта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 xml:space="preserve">Непосредственно на исследуемом участке инженерно-геологические изыскания ранее не проводились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Проектной документацией не предусмотрен снос зданий и сооруж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ar-SA"/>
        </w:rPr>
        <w:t>Также отсутствует необходимость переселения людей и перенос сетей инженерно-технического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й проектной документацией предусматривается подземная прокладка газопровода высокого давления (0,6МПа) из полиэтиленовых труб ПЭ100 SDR11 110х10,0 (с=3,2) от точки подключения  в существующий стальной газопровод высокого давления II категории, диаметром 426мм в районе ГРС Сельмаш, до красной линии территории проектируемой АГНК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лючение осуществляется за пределами охранной зоны ГРС Сельмаш (100м охранная зо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ладка предусмотрена из полиэтиленовых труб с защитным покрытием «Протек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Средняя глубина заложения проектируемого подземного газопровода 1,30м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 xml:space="preserve">На основании письма №01-05/12-3108 от 23.10.18 ФКУ УПРДОР Москва-Волгоград  прокладка газопровода высокого давления  параллельно автодороге общего пользования федерального значения А-260 Волгоград – Каменск-Шахтинский – граница с Украиной предусмотрена  за пределами полосы отвода автомобильной дороги на расстоянии не менее 45 метров от бровки земляного полот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ar-SA"/>
        </w:rPr>
        <w:t>Переходы газопроводом высокого давления через балку и овраг  осуществляются закрытым способом без футля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В соответствии с Постановлением Правительства РФ от 20.11.2000 №878 «Об утверждении Правил охраны газораспределительных сетей» для газораспределительных сетей охранные зоны  устанавливаются вдоль трасс подземных газопроводов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виде территории, ограни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>енной условными линиями, проходящими на расстоянии 2-х метров от оси газопровода с каждой стор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предоставляемые для размещения газопроводов среднего давления (далее полосы отвода), выделяются из состава земель в краткосрочное пользование на период строительства трубопроводов и представляют собой территории вдоль запроектированных трасс трубопроводов, необходимые для выполнения всего комплекса подготовительных, земляных и строительно-монтажных работ, ограниченные условными линиями, проведенными параллельно осям трубопроводов, по которым на местности устраивается ограждение строительной площа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suppressAutoHyphens w:val="true"/>
        <w:autoSpaceDE w:val="false"/>
        <w:spacing w:lineRule="auto" w:line="360" w:before="0" w:after="0"/>
        <w:ind w:right="425" w:firstLine="709"/>
        <w:jc w:val="center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сновные технические характеристики инженерных </w:t>
        <w:br/>
        <w:t>коммуникац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Протяженность подземного газопровода высокого давления из полиэтиленовых труб ПЭ100 SDR11 110х10 (по пикетажу) – 1543,9м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том числе протяженность переходов закрытым способом без футляра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через овраг – 70,0м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 CYR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через балку – 260м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      </w:t>
      </w: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 Отключающее устройство (кран) подземной установ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- Кран шаровый DN110мм - 2 шт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 Предложения по установлению красных линий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задачей разработки проекта планировки территории является установление красных линий, составляющих внутренний каркас проектируемой территории с целью ее устойчивого развития, а также выделения территории общего пользования </w:t>
      </w:r>
      <w:r>
        <w:rPr>
          <w:rFonts w:cs="Times New Roman" w:ascii="Times New Roman" w:hAnsi="Times New Roman"/>
          <w:sz w:val="28"/>
          <w:szCs w:val="28"/>
        </w:rPr>
        <w:t>(территории, которой беспрепятственно может пользоваться неограниченный круг лиц, в том числе: площади, улицы, проезды, набережные, скверы, бульвары), которая также является местом допустимого размещения линий электропередачи, линий связи (в том числе линейно-кабельные сооружения), трубопроводов и иных линей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  развитие    территорий – это 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ектируемой территории отсутствуют утвержденные красные линии, поэтому проект планировки территории не будет содержать исключаемых красных лини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планировки даны предложения по установлению красных линий на проектируемом участке. Красные линии разработаны исходя из сложившейся градостроительной ситуации в разработанных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планировки и межевания территории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30.2011 «Градостроительство. Планировка и застройка городских и сельских поселений» (актуализированная редакция СНиП 2.07.01-89*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С 30-201-98 «Инструкция о порядке проектирования и установления красных линий в городах и других поселениях Российской федерации», регламентирующей формирование границ территорий общего 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«Белокалитвинского городского поселе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авилами охраны газораспределительных сетей» утвержденные постановлением Правительства Российской Федерации от 20.11.2000г. №87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расные линии – линии, которые обозначают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ы поворотных точек устанавливаемых красных линий представлены в таблице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ы проектирования красных линий совпадают с полосой отвода проектируемого газопровода, требуемой на период строительства. 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ординаты поворотных точек проектируемых красных линий 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52"/>
        <w:gridCol w:w="2693"/>
        <w:gridCol w:w="3119"/>
      </w:tblGrid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линии, м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90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96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,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109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301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4,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119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312,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0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112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319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2,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103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309,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6,1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903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205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49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768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41,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6,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753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34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60,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698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08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75,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625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091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2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625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081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78,4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70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099,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61,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757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25,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6,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772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32,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49,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890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196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05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508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1,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297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516,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92,7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291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608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03,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52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06,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0,0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52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06,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44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12,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42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10,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07,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281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609,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98,0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287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511,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5,6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298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500,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05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508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60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6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61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8,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2,9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607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81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2,5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595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78,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2,1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510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2034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99,3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421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90,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8,9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395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1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403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54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6,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427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82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91,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509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2023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100,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593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7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6,6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600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9,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,8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52960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76"/>
              <w:jc w:val="center"/>
              <w:rPr>
                <w:b/>
                <w:b/>
              </w:rPr>
            </w:pPr>
            <w:r>
              <w:rPr/>
              <w:t>2281966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7556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426" w:top="1276" w:footer="47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ООО «НПП «Кадастр-Дон»</w:t>
    </w:r>
  </w:p>
  <w:p>
    <w:pPr>
      <w:pStyle w:val="Footer"/>
      <w:tabs>
        <w:tab w:val="clear" w:pos="708"/>
        <w:tab w:val="left" w:pos="8292" w:leader="none"/>
        <w:tab w:val="right" w:pos="9780" w:leader="none"/>
      </w:tabs>
      <w:rPr/>
    </w:pPr>
    <w:r>
      <w:rPr>
        <w:rFonts w:cs="Cambria" w:ascii="Cambria" w:hAnsi="Cambria"/>
      </w:rPr>
      <w:tab/>
      <w:tab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7315</wp:posOffset>
              </wp:positionH>
              <wp:positionV relativeFrom="paragraph">
                <wp:posOffset>9525</wp:posOffset>
              </wp:positionV>
              <wp:extent cx="5892800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9320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75pt;width:464pt;height:0.1pt" type="_x0000_t32">
              <v:stroke color="blue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color w:val="000000"/>
        <w:sz w:val="16"/>
        <w:szCs w:val="16"/>
        <w:lang w:eastAsia="ru-RU"/>
      </w:rPr>
    </w:pPr>
    <w:r>
      <w:rPr>
        <w:rFonts w:cs="Times New Roman" w:ascii="Times New Roman" w:hAnsi="Times New Roman"/>
        <w:i/>
        <w:color w:val="000000"/>
        <w:sz w:val="16"/>
        <w:szCs w:val="16"/>
        <w:lang w:eastAsia="ru-RU"/>
      </w:rPr>
      <w:t>Внесение изменений в проект планировки и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писка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firstLine="709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4" w:before="0" w:after="0"/>
      <w:ind w:hanging="4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Записк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Courier New" w:hAnsi="Courier New" w:eastAsia="Times New Roman" w:cs="Courier New"/>
      <w:sz w:val="28"/>
      <w:szCs w:val="20"/>
    </w:rPr>
  </w:style>
  <w:style w:type="paragraph" w:styleId="Style24">
    <w:name w:val="Текст таблицы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7:00Z</dcterms:created>
  <dc:creator>Семченко</dc:creator>
  <dc:description/>
  <cp:keywords/>
  <dc:language>en-US</dc:language>
  <cp:lastModifiedBy>HOME</cp:lastModifiedBy>
  <cp:lastPrinted>2018-10-01T15:18:00Z</cp:lastPrinted>
  <dcterms:modified xsi:type="dcterms:W3CDTF">2019-03-16T13:40:00Z</dcterms:modified>
  <cp:revision>170</cp:revision>
  <dc:subject/>
  <dc:title>Проект межевания объекта«Реконструкция мостового перехода через р. Дон на км 1061+569 (левый) автомобильной дороги М-4 «Дон» от Москвы через Воронеж, Ростов-на-Дону, Краснодар до Новороссийска, Ростовская область»</dc:title>
</cp:coreProperties>
</file>